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>Dance quotes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ab/>
        <w:t>Dancers are instruments like a piano the choreographer plays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ab/>
        <w:t>My view: A piano is an instrument for music and a dancer is an instruments for music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15:21Z</dcterms:created>
  <dc:creator/>
  <dc:description/>
  <dc:language>en-US</dc:language>
  <cp:lastModifiedBy/>
  <cp:revision>0</cp:revision>
  <dc:subject/>
  <dc:title/>
</cp:coreProperties>
</file>